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120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075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28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421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55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027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779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35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657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939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414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185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308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