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449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540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9823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636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706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918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4363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4008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962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0065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013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462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9346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546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190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3558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09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