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64988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27136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49762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54156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54150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54172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63388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8154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52633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26218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30097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41103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31051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72540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39055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