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17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26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50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39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68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0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424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20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51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215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58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13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90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404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004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39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31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