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241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982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471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868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569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21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817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841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542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82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145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25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258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87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982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