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906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69531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6370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1758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2245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19763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75704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77410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3777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22182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2302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9391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3707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