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684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946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458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715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298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117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516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149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226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519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111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34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833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551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481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696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546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