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48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72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08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48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402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1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4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654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37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2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93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53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8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482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19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