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95346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76888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90173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59740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19024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47494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63387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95109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473368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8851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27234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33294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680899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