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20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65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53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846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45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6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564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84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59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68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82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37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962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65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56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