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28247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26558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17110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26645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16587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66107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64448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31127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2037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97325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47926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47435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5229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