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17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32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51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732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14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37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011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60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5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28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06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56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9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643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34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936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3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