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version number is correctly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 + travis/macOS + AppVey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remove all uncommited changes to the files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delete all files and directories that are not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jarfil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OS, FreeBSD: 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: on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: it is safer to rebuild them in a chroot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-context and all other optional 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imGrid-3.*.tar.gz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ebootstrap --arch amd64 --variant=buildd testing /tmp/build-amd64 http://deb.debian.org/deb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chroot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proc /proc proc rw,nosuid,nodev,noexec,relatime 0 0" &gt;&gt; /tmp/f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 /proc -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-y cmake default-jdk libboost-dev python3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z ../SimGrid*tar.gz &amp;&amp; cd SimGri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documentation=ON -Denable_jav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4 &amp;&amp; LC_ALL=C ctest -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simgrid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directory of the released version and upload the doc artefac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older releases so that people don't find them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https://github.com/simgrid/simgrid/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ttps://framagit.org/simgrid/simgrid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-doc-3_XX.zip files to the change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; fake the dat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to 3.X.90 in CMakeLists.txt and sonar-project.properties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oduce the XBT_ATTRIB_DEPRECATED_v??? macro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 tuto-s4u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