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7304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21137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067033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10206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