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NGINST.EXE is a so-called selfextracting archive.  In order to unp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want to have the QPNG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gfx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run the archive file by typing its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qpng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creates a directory C:\GFXTOOLS\QPNG and extrac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For more information about the softwar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file QP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