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NG32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llection of graphics images created to test the pnmtop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ngtopnm utilities (look for pngpbm??.tar.gz). All (as far as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 formats supported by the PNG standard ar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color-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grayscale + alpha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color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r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rgb + alpha-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bitdepths are depending on the color-type, but ar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-bit (grayscale, which is b&amp;w) upto 16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interlacing (Adam-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gamma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transparency (a poor-man's alpha 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files are all 32x32 bits icons. The name reflects the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3plte08i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   | +---- special feature (in this case interla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   +------ bit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+---------- color-type (descrip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 color-type (numer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supporting .png file's are generated using a separate .pgm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lpha-mask. Two files are provided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alpha08.pg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alpha16.p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ript is available to run pnmtopng and pngtopnm on these test-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un32x32. To run this script, take care that both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or par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ng32x32.png contains a thumbnail overview-image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. For further information read the png-spec and the man-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pngpbm??.tar.g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Willem van Scha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willem@ntuvax.ntu.ac.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apore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