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able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'a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'b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Sect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 Section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j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