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CONFIGURATION INFORMATION   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6.0.192 Alpha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Tue May 14 16:10:22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6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Digital Press / Butterworth-Heinemann, Woburn, M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), ISBN 1-55558-108-0, Price: US $39.95.  To order c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Columbia University, +1 212 854-3703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, or call Digital Press, +1 800 366-2665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C-Kermit developers.  It explains compil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lection, and compilation problem-solving, as they (should)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C-Kermit: UNIX, VMS, OS/2,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RIAL COMMUNICA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P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When Memory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Remo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Changing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1.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2. Solving Compilation and 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3. Enabling Host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4. Enabling Telnet 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5. Enabling Incoming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ABLING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-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and later.  The major topics covered include program size (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t), how to include or exclude particular features, notes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   User-level documentation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nn.UPD   Program edit history for edit nnn, e.g. CKC190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IAL COMMUNICA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two places: the SET SPEED keyword lis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s of this writing, in the ckuus3.c source file), an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unications i/o module, CK?TIO.C, functions ttsspd() (se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gspd() (get speed).  The following speeds are assum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10, 30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se speeds is not supported by your syste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ource code (this has never happened so far).  Oth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mmon to all systems have Kermit-specif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bps)  to enable  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BPS_50       NOB_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5       BPS_75       NOB_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/1200  BPS_7512     NOB_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5     BPS_134      NOB_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     BPS_150      NOB_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BPS_200      NOB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0       BPS_1800     NOB_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0       BPS_3600     NOB_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0       BPS_7200     NOB_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0       BPS_14K      NOB_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      BPS_19K      NOB_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       BPS_28K      NOB_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      BPS_38K      NOB_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       BPS_57K      NOB_5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00       BPS_76K      NOB_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00       BPS_115K     NOB_15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400       BPS_230K     NOB_2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cdeb.h header file contains default speed configurations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supports.  You can override these defaults b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deb.h, or (b) defining the appropriate enabling and/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CC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PS_14400 -DNOB_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make"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lah "KFLAGS=-DBPS_14400 -DNOB_115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peeds have no symbols defined for them, because the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eeded: 12.5bps, 45.5bps, 20000bps, etc.  These can easil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DEC 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-dependent installation instructions and/or build procedure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90 is the ability to refresh a messed-up full-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fter receiving a broadcast message.  This depends on the 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refresh() and clearok() functions and the curscr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has these, or has code to simulate them,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edit 190 is an ASCII-graphic percent-done "thermometer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unless you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CT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bar is a running display of the transfer rate, a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file characters per elapsed seconds so far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verage that gives greater weight to recent history (0.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cps + 0.75 * historical cps) by adding -DCPS_WE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sorry folks, this one is not worth a SET comman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econd type of weighted average in which the weighting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gressively as the transfer progresses by adding -DCPS_VI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PS_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l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Hebrew (and Yiddish), and Cyrillic-alphabet languages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Cyrillic).  Many file (local) character sets are supported: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national sets, IBM 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To omit Hebrew, add -DNOHEBREW.  If -DNOC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d, you'll always get LATIN1.  There is pres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tin-2, Cyrillic, Hebrew, or Kanji 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anji support happens to be included in your version by default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), but you don't want it, include add -DNOKANJI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NNECT module can be coded to execute Applicatio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from the host.  These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_ text ESC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ext" is a C-Kermit command, or a list of C-Kermit comman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, up to about 1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is feature has been coded into the OS/2, Windows, VMS, OS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, for which the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utomatically in ckuusr.h.  For OS/2, APC is enabl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it is disabled.  It is controlled by th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command.  Configuring APC capability into a version that get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because CK_APC is defined in ckuusr.h) can be overridden b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version 4.x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the new features, primarily the script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 packet protocol, and international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the size of the program prevents it from be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nd loaded.  On some others, it occupies so much memor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swapping or paging.  In such cases, you can reduce C-Kermi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ways, outlined in this section.  The following options can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's size at compile time by removing fea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When Memory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also note that if "memory is no problem" on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REASE the sizes of many things (buffers, command length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maximum number of all sorts of things) simply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BUF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Remo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removed by defining symbols on the CC (C compil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"-D" is the normal CC directive to define a symbol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NODEBUG" defines the symbol NODEBUG.  Some C compilers migh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e.g.  "-d NODEBUG" or "/DEFINE=NODEBUG".  For C compil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-line arguments, you can put the corresponding #def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e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LOCAL:  Add this option to remove all local-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OLDMODEMS: Add this option to drop support for "old"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BREW: Add this option to remove Hebrew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Changing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NIDIAL is quite sufficient to control any type of mod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command and response set, even modern high-speed, error-corr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ompressing ones, if you use a macro such as the on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 file (such as PPDIAL) to set up the modem's initializ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fact, it might ultimately make good sense to replace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odule with a set of macros for each brand of modem, as in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full dialer support and MINIDIAL is obtained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"old" modems -- all the strange non-Hayes compatible 12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s that C-Kermit has been carrying around code for since 1985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upport for these modems, add -DNOOLDMODEMS to CFLAGS a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keep support for old modems, you will notice that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set modem ?" menu.  That's because their names a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".  But the list is confusing to the younger generation, wh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modems from the V.32bis-and-later era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ld modems, but don't want their names cluttering up menus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_OL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UNIX system.  It is also available in OS/2, VMS, AOS/VS, 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TCP/IP support includes built-in TELNET negotiation handl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CP/IP support, include -DTCPSOCKET in your makefile entry's C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riant (e.g. -DWOLLONGONG, -DMULTINET, -DEXCELAN, -DWIN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The network support for TCP/IP and X.25 is in the source files CKCN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CNET.C, with miscellaneous SHOW commands, etc, in the various CKUUS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plus code in the CK*CON.C (CONNECT command) and several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ELNET negoti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CPSOCKET code, some socket-level controls are in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is defined in the C-Kermit CFLAGS and SOL_SOCKE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's TCP-related header files, such as &lt;sys/socket.h&gt;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REC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SEN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CP_NODELAY is defined, the following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NODELAY (Nagle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 documentation for descriptions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various types of firewalls, set up allow separate us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CP/IP network from the great wide Internet.  Of cours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most easily and safely by simply not connect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he Internet, but in many cases some restricted forms of ac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us a "firewall" is set up to allow only authorized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rewall method is called SOCKS, in which a proxy server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irewall to access the outside world, based on a permi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tored in a file.  SOCKS is enabled in one of two way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ckets library is modified to handle the firewall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s are relinked (in systems where linking is not 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ified sockets library.  The APIs are all the sam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o not need to be recoded or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method, the applications must be modified to cal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uch as Raccept() instead of accept(), Rbind() instead of bi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nd then linked with a separate SOCKS library.  This secon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C-Kermit by including -DCK_SOCKS in your CFLAG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BS, or replacing -lsockets with -lsocks (depending on whether the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includes all the sockets entr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irewall support can, in general, not be a standard feat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selected at runtime, because the SOCKS library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 each site -- local modifications a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situation occurs when firewalls are supported by the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ally linked sockets-replacement libraries; in this case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lient applications will negotiate the firewall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Solving Compilation and 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is defined, in which case "struct inaddr" is used instead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NADDRX to CFLAGS in your make entry, and if that fixes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ort to kermit@columbi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might also have to do with the data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ockopt() and setsockopt() option-length field.  This is normally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t's a short, a long, or an unsigned any of those, or a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compilation problem, add -DSOCKOPT_T=xxx to the CFLA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, where xxx is the appropriate type (use "man getsockop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through your system/network header files to find the neede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Enabling Host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Kermit an IP host name, it calls the sock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name() to resolve it.  gethostbyname() returns a hostent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or might not not include a list of addresses; if it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ne fails, Kermit can try the second one, and so 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if the symbol "h_addr" is a macro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_addr_list[0]", usually in netdb.h.  If it is, then you can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y defining the following symbol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D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 Enabling Telnet N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About Window Size (NAWS) support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erminal screen's dimensions.  E.g. in UNIX, we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octl(0, TIOCGWINSZ, ...).  If your version of Kermit was built with 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HOW VERSIONS will include CK_NAWS among the compiler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you can add it by defining CK_NAWS at compile time. 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complain about undefined or missing symbols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ut SHOW TERMINAL fails to show reasonable "Rows =, Columns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n take a look at (or write) the appropriate ttgwsiz() rout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CK_NAWS is defined by default for your system (in ckcnet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uses trouble, you can override this definition by including the -DNO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your CC command line, thus disabling the NAW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needed at least on the AT&amp;T 3B2, where in ckuti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tgwsiz() finds that the TIOCGWINSZ symbol is defined bu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corresponding winsize struct and its members ws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_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also traps SIGWINCH, so it can send a NA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nsole terminal window size changes, e.g. when you stretch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SIGWINCH-trapping code is enabled if SIGWINCH is defined (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).  If this code should cause problems, you can disabl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NAWS feature altogether, by defining NOSIGWINCH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. Enabling Incoming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ets you "set host * &lt;port&gt;" and wait for an inco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port.  This feature is enabled automatically at comp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is defined and SELECT is also defined.  But watch ou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ELECT on the cc command line does not guarante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r linking (see section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incoming TCP/IP connections, then build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, or else Stratus V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X.25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special makefile entries sunos4x25 and sunos41x25 (for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respectively) are provided to build in this feature, but they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s (a)-(c) are met.  To request this feature, include -DSUNX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X25 and TCPSOCKET can be freely mixed and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networking methods -- NETBIOS, LAT, Named Pipes, et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CK*NET.H and CK*NET.C for implementations (such as OS/2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made in the organization of the modules, header files,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r addition of new network types such as DECnet, X.25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-UX, VMS, etc), and so on.  Send email to kermit@columbia.ed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on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jmp/longjmp mechanism is used for handling exceptions. 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f type jmp_buf, which almost everywhere is typedef'd as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should have no trouble compiling the exceptio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f you are building C-Kermit in/for 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something other than an array (e.g. a struct)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ollowing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NO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the REDIRECT command, shell/DCL escape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s well as the server's execution of REMOTE HOST commands (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ENABLE HOST command).  Add NODISPO to also prevent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or REMOTE PRINT files.  For UNIX, also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INS.DOC about set[ug]id installation.  Additional restri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when in server mode; read about the DIS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NOCCTRAP prevents the trapping of SIGINT by Kermi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generates a SIGINT signal (e.g. by typing the system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Kermit will exit immediately, rather than return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USH and NOCCTRAP together allow Kermit to be run from restricted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ess to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ABLING 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s best if it can do nonblocking reads, nondestructiv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millisecond sleeps.  All of these function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select() function, which, unfortunately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vailable.  Furthermore, select() is required if incom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was introduced with Berkeley UNIX, rejected by AT&amp;T for Syste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gradually creeping in to all UNIX versions (and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 by virtue of its presence in the sockets library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.  AT&amp;T SVID for System V R4 includes select(),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VR4 implementation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ternatives include poll() and rdchk().  Only one of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included.  The following symbols gover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Use select() (BSD, or systems with socket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POLL Use poll()   (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CHK   Use rdchk()  (S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the select() function, but your version of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, and removing -DRDCHK or -DCK_POLL if it is there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, some adjustments to ck*tio.c and/or ck*net.c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; search for SELECT (uppercase) in these files (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n the calling conventions for selec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cros and data types need to be defined in order to use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are picked up from &lt;types.h&gt; or &lt;sys/types.h&gt;. 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y are in &lt;sys/select.h&gt;.  In that cas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to tell C-Kermit to #include &lt;sys/select.h&gt;.  A good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do this would be if you get compile-time compla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_set" or "FD_SET" not being declared 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SA         Build for IBM AIX/ESA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x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41          Build for IBM AIX 4.x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_xxxx       En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4          Build for BSD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AXPATH      Maximum length for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Enable ANSI C constructs - proto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LIBS    Use header files for ANSI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PC         Enable APC execution by CONN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Enable fullscreen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SYSINI     Use system-wide init file, with name suppli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TRCD       DTR/CD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K_SIG    UNIX only: signal() number for CONNECT modul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FRO        IF REMOTE command is available (and can run in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A       System-wide init file takes precedence over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B       User's init file takes precedence over the system-w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ABELED     Include support for SET FILE TYP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version can send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INGER      Add code to turn of TCP socket "linger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MKDIR       This version has a zmkdir() command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AWS       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EWTERM     Use newterm() rather than initscr() to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CT_BAR     Fullscreen file transfer display should include "thermo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LL        System-V or POSIX based UNIX has po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SIX_SIG   Use POSIX signal handing: sigjmp_buf, sigsetjmp, siglong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AD0       read(fd,&amp;x,0) can be used to test TCP/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DIR       Enable th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SEND      Include the RESEND command (needs zfseek() + 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TSCTS      RTS/CTS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OCKBUF     Enable TCP socket-buffer-size-increa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PEED       Enable control-character un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YSINI="xxxxx"  Quoted string to be used as system-wide ini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IMERS      Build with support for dynamically calculated packe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MPDIR      This version of Kermit has an is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TYFD       Defined on systems where the communications conn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(ttyfd) can be passed to other proces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-line argument via \v(ttyfd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XONXOFF     Xon/Xoff flow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XYZ         Include support for XY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WREFRESH    Curses package includes wrefresh(),clearok() for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/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/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=x       Default parity, 0, 'e', 'o', 'm', o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LDE         Include UNIX ~ notation for username/ho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RLIST      If gethostbyname() hostent struct contains a list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9          Build for Hewlett Packard HP-UX 9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10         Build for Hewlett Packard HP-UX 10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BUG       System defs of S_ISDIR and S_ISREG have bug, defin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FSSTND    For Linux, use FSSTND UUCP lock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         Build for Lynx OS 2.2 or later (POSIX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GPWNAM       Don't declare 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YSERRLIST   Don't declare sys_err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 Mach 1.x or 2.x or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C          Do not include CK_AP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_xxxx       Dis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SPEED      Dis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TIMERS     Build without support for dynamic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XYZ        Overrides CK_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TFMC       No close(open()) to force mode change (UN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O        Build to always refuse incoming MAIL or REMOTE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BREW       Build with no support for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ISPEED      Build without serial high speeds (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ANJI        Build with no support for Japanese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VERBS       Build with no support for keyboard verbs (\K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        Build without any local-m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no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PUT       Build without M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WS         Do not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LL         Override CK_PO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ALL       Disable the command-rec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IRECT     Disabl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       Don't use rename() system call, use link()/unlink()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END       Build with no RE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TRY        Build with no command-re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LECT       Don't try to use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WINCH     Disable SIGWINCH signal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REFRESH     Override built-in definition of CK_WREFRESH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SG         Use old "entering server mode" message (see ckcma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            Build for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PC          Build for OSF/1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           Build for Dynix/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() system call is available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RDCHK and CK_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H       Include &lt;sys/select.h&gt; for select()-releat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UID        BSD 4.4-style seteXid()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OPT_T      Override default data type for get/setsockopt() o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        Build for Stratus 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X25     Include Stratus VOS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CC_ID      UNIX only -- swap real &amp; effective ids around acces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 (88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header file is available (mostly SVR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H         Include &lt;utime.h&gt; for setting file dates (SVR4, PO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of argument passed to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_INTERNAL   Support for XYZMODEM protocols is internal, not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         Define this if zfcdat() function is available 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