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3376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27841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33080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