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10459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95418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33525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