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382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255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363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716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