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221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492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657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855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