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9395954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1880270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2919200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